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Образец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 заявителя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едложения заявителя, подтвержденные технико-экономическими расчетами, по условиям пользования недрами (с учетом характеристики, степени разведанности и геологического строения испрашиваемого участка недр, ранее выполненных горных работ в пределах участка недр), в том числе в части геологоразведочных работ, способов и сроков разработки месторождения общераспространенных полезных ископаемых, мероприятий по рекультивации земельного участка, предоставленного для целей недропользования, мероприятий по обеспечению требований экологической безопасности при пользовании недрам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дпись уполномоченного лиц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9:13:00Z</dcterms:created>
  <dc:creator>OlikovDV</dc:creator>
  <dc:description/>
  <cp:keywords/>
  <dc:language>en-US</dc:language>
  <cp:lastModifiedBy>DNG</cp:lastModifiedBy>
  <dcterms:modified xsi:type="dcterms:W3CDTF">2012-05-10T06:21:00Z</dcterms:modified>
  <cp:revision>9</cp:revision>
  <dc:subject/>
  <dc:title>Перечень документов</dc:title>
</cp:coreProperties>
</file>