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аличии технических и технологических возмож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31"/>
        <w:gridCol w:w="1440"/>
        <w:gridCol w:w="1440"/>
        <w:gridCol w:w="280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шин, механизмов,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собственные или привлеченные на договорной осно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ДЗ-122Б-7 пневматический коле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вано (договор аренды № 00-0-00 от 00.00.2012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Б-120 гус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вано (договор аренды № 00-0-00 от 00.00.2012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с бульдозерным оборудованием Т-150Д-05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вано (договор аренды № 00-0-00 от 00.00.2012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гусеничный ЕТ-14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вано (договор аренды № 00-0-00 от 00.00.2012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амосвал КАМАЗ-65115-046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К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амосвал КАМАЗ-65115-048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К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хеом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k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T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 средство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К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тив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виг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К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 диз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EN-300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К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2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                                                                           И.И.Петров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4:00Z</dcterms:created>
  <dc:creator>Тайлакова</dc:creator>
  <dc:description/>
  <cp:keywords/>
  <dc:language>en-US</dc:language>
  <cp:lastModifiedBy>Тайлакова Наталья Анатольевна</cp:lastModifiedBy>
  <dcterms:modified xsi:type="dcterms:W3CDTF">2016-09-21T04:45:00Z</dcterms:modified>
  <cp:revision>7</cp:revision>
  <dc:subject/>
  <dc:title/>
</cp:coreProperties>
</file>