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фирменном бланке предприят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иректору Департамен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недропользова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нты-Мансий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автономного округа – Юг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И.Ивано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оформлении лицензии на пользование нед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шу Вас переоформить лицензию на пользование недрами ХМН 00000 ТЭ, выданную ООО «Поисковик» для целей разведки и добычи общераспространенных полезных ископаемых (песка) на участке недр «Карьер песка на Верхнем лицензионном участке» с ООО «Поисковик» на ООО «СТК» в связи с </w:t>
      </w:r>
      <w:r>
        <w:rPr>
          <w:b/>
          <w:sz w:val="28"/>
          <w:szCs w:val="28"/>
        </w:rPr>
        <w:t>приобретением субъектом предпринимательской деятельности в порядке, предусмотренном Федеральным законом «О несостоятельности (банкротстве)», имущества (имущественного комплекса) предприятия-банкрота (пользователя недр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ОО «СТК» согласно принять в полном объеме на себя выполнение условий пользования недрами, предусмотренных лицензией на пользование недрами ХМН 00000 Т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пии учредительных документов на 20 л. в 1 эк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ыписка из Единого государственного реестра юридических лиц (срок действия выписки тридцать календарных дней) (для юридических лиц), а также копия документа, подтверждающего регистрацию физического лица в качестве индивидуального предпринимателя, и выписка из Единого государственного реестра индивидуальных предпринимателей (для физических лиц, зарегистрированных в качестве индивидуального предпринимателя) (</w:t>
      </w:r>
      <w:r>
        <w:rPr>
          <w:i/>
          <w:sz w:val="28"/>
          <w:szCs w:val="28"/>
        </w:rPr>
        <w:t>предоставляется по собственной инициативе заявителя</w:t>
      </w:r>
      <w:r>
        <w:rPr>
          <w:sz w:val="28"/>
          <w:szCs w:val="28"/>
        </w:rPr>
        <w:t>) на 15 л. в 1 эк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окумент, подтверждающий согласие владельца лицензии на переоформление лицензии на претендента с указанием основания ее переоформления в случае, если на момент подачи заявления владелец лицензии сохраняет статус юридического лица на 1 л. в 1 эк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окументы, подтверждающие, что приобретатель имущества является юридическим лицом, созданным в соответствии с законодательством Российской Федерации (выписка из Единого государственного реестра юридических лиц (</w:t>
      </w:r>
      <w:r>
        <w:rPr>
          <w:i/>
          <w:sz w:val="28"/>
          <w:szCs w:val="28"/>
        </w:rPr>
        <w:t>предоставляется по собственной инициативе заявителя</w:t>
      </w:r>
      <w:r>
        <w:rPr>
          <w:sz w:val="28"/>
          <w:szCs w:val="28"/>
        </w:rPr>
        <w:t>), и отвечает квалификационным требованиям, предъявляемым к недропользователю законодательством Российской Федерации о недрах      на 25 л. в 1 эк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окументы, подтверждающие приобретение имущества (имущественного комплекса), принадлежавшего прежнему недропользователю и связанного с пользованием соответствующим участком недр местного значения на 20 л. в 1 эк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/>
      </w:pPr>
      <w:r>
        <w:rPr>
          <w:sz w:val="28"/>
          <w:szCs w:val="28"/>
        </w:rPr>
        <w:t xml:space="preserve">Генеральный директор                                                                          И.И.Петров                                                    </w:t>
      </w:r>
    </w:p>
    <w:p>
      <w:pPr>
        <w:pStyle w:val="Normal"/>
        <w:widowControl w:val="false"/>
        <w:shd w:fill="FFFFFF" w:val="clear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53:00Z</dcterms:created>
  <dc:creator>DNG</dc:creator>
  <dc:description/>
  <cp:keywords/>
  <dc:language>en-US</dc:language>
  <cp:lastModifiedBy>Тайлакова Наталья Анатольевна</cp:lastModifiedBy>
  <dcterms:modified xsi:type="dcterms:W3CDTF">2016-09-19T09:48:00Z</dcterms:modified>
  <cp:revision>28</cp:revision>
  <dc:subject/>
  <dc:title>Бланк Предприятия-недропользователя</dc:title>
</cp:coreProperties>
</file>